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m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gt;;&lt;;year&gt;;2003&lt;;/year&gt;; &lt;;year&gt;;2011&lt;;/year&gt;;&lt;;holder&gt;;Oracle </w:t>
      </w:r>
      <w:r>
        <w:rPr>
          <w:rFonts w:ascii="Arial" w:hAnsi="Arial" w:cs="Arial"/>
          <w:color w:val="000000"/>
          <w:sz w:val="20"/>
          <w:szCs w:val="20"/>
          <w:shd w:fill="FFFFFF" w:val="clear"/>
        </w:rPr>
        <w:t>和</w:t>
      </w:r>
      <w:r>
        <w:rPr>
          <w:rFonts w:cs="Arial" w:ascii="Arial" w:hAnsi="Arial"/>
          <w:color w:val="000000"/>
          <w:sz w:val="20"/>
          <w:szCs w:val="20"/>
          <w:shd w:fill="FFFFFF" w:val="clear"/>
        </w:rPr>
        <w:t>/</w:t>
      </w:r>
      <w:r>
        <w:rPr>
          <w:rFonts w:ascii="Arial" w:hAnsi="Arial" w:cs="Arial"/>
          <w:color w:val="000000"/>
          <w:sz w:val="20"/>
          <w:szCs w:val="20"/>
          <w:shd w:fill="FFFFFF" w:val="clear"/>
        </w:rPr>
        <w:t>或其合作伙伴。保留所有权利。</w:t>
      </w:r>
      <w:r>
        <w:rPr>
          <w:rFonts w:cs="Arial" w:ascii="Arial" w:hAnsi="Arial"/>
          <w:color w:val="000000"/>
          <w:sz w:val="20"/>
          <w:szCs w:val="20"/>
          <w:shd w:fill="FFFFFF" w:val="clear"/>
        </w:rPr>
        <w:t>&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и/или его филиалы. Все права защищены.&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και/ή οι θυγατρικές της. Όλα τα δικαιώματα διατηρούνται.&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și/sau afiliații săi. Toate drepturile rezervat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és/vagy a tárvállalatai. Minden jog fenntartva.&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y/o sus afiliados. Todos los derechos reservado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ve/veya iştirakleri. Tüm hakları saklıdır.&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und/oder Partner. Alle Rechte vorbehalte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i els seus associats. Tots els drets reservat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et/ou ses affiliés. Tous droits réservé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e/ou os seus afiliados. Todos os dereitos reservado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dan/atau afiliasinya. Semua hak dipertahanka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and/or its affiliates. All rights reserved.&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a/nebo jeho pobočky. Všechna práva vyhrazena.&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07&lt;;/year&gt;; &lt;;year&gt;;2008&lt;;/year&gt;; &lt;;holder&gt;;Red Hat, Inc.&lt;;/holder&gt;;&lt;;/copyright&gt;;</w:t>
      </w:r>
    </w:p>
    <w:p>
      <w:pPr>
        <w:pStyle w:val="Normal"/>
        <w:spacing w:lineRule="exact" w:line="420"/>
        <w:rPr/>
      </w:pPr>
      <w:r>
        <w:rPr>
          <w:rFonts w:cs="Arial" w:ascii="Arial" w:hAnsi="Arial"/>
          <w:color w:val="000000"/>
          <w:sz w:val="20"/>
          <w:szCs w:val="20"/>
          <w:shd w:fill="FFFFFF" w:val="clear"/>
        </w:rPr>
        <w:t>copyright&gt;;&lt;;year&gt;;2001&lt;;/year&gt;; &lt;;year&gt;;2003&lt;;/year&gt;; &lt;;year&gt;;2004&lt;;/year&gt;; &lt;;holder&gt;;George Lebl&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8&lt;;/year&gt;; &lt;;year&gt;;1999&lt;;/year&gt;; &lt;;holder&gt;;Martin K. Peterse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11&lt;;/year&gt;; holder&gt;;Oracle and/or its affiliates. All rights reserve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7&lt;;/year&gt;; year&gt;;2008&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year&gt;;2004&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year&gt;;1999&lt;;/year&gt;; holder&gt;;Martin K. Peterse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3&lt;;/year&gt;; year&gt;;2011&lt;;/year&gt;; holder&gt;;Oracle and/or its affiliates. All rights reserve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3&lt;;/year&gt;; year&gt;;2007&lt;;/year&gt;; year&gt;;2008&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1&lt;;/year&gt;; year&gt;;2003&lt;;/year&gt;; year&gt;;2004&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1998&lt;;/year&gt;; year&gt;;1999&lt;;/year&gt;; holder&gt;;Martin K. Petersen&lt;;/hold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trO/eDGyiOlcv+ux0f9MNZSvL3Hbf8ggG+cOXJ2hf0q1mfyjB+vmQb0mO2HvobeiWsz726
c4GmFpZa1IRlmujqZmyOUJua9QwgUkJ+KTte/Os9yPVCb2Z7gjPCisvTqjJdgoKncI1LEJk+
dGkFL7gMIdRDZ5fng7jMozRLUpUjZTjFGUs/ysgxwBbMChATIqD8s4iG3ubRBbiDJ27HpXh7
Xly2KCVXuRLURchnbV</vt:lpwstr>
  </property>
  <property fmtid="{D5CDD505-2E9C-101B-9397-08002B2CF9AE}" pid="3" name="_2015_ms_pID_7253431">
    <vt:lpwstr>9elOhBnj8Nc5jFCSQm6SVI0Yq3wT5n7yvgHkkimNpRksrblyTpliCM
pWbOkHONq+56QJu3ZbCtMS+ClXAUmSRy+NCkHXap9463rmQ1Qkkff3kQVT7snX7G6ZZOOqov
YMgWCcW9wEgFufNqLiKQCkAbR+aKVaUx/ZDnA8ap6MwtKcJi//oOzFMM3PjoKMJ7Lge2HGvT
dI1ZwO2ASgl6vBLR1qtmmHyvjjbAIUgkOn4x</vt:lpwstr>
  </property>
  <property fmtid="{D5CDD505-2E9C-101B-9397-08002B2CF9AE}" pid="4" name="_2015_ms_pID_7253431_00">
    <vt:lpwstr>_2015_ms_pID_7253431</vt:lpwstr>
  </property>
  <property fmtid="{D5CDD505-2E9C-101B-9397-08002B2CF9AE}" pid="5" name="_2015_ms_pID_7253432">
    <vt:lpwstr>eTk7KAC+YcyX2IyFK2vpkEQTiJbbqWxiqWFe
XXin9sXGELFgL7iIsLirW7mLjxl9FsETQuKDD2j1VYo+ZeYPF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493</vt:lpwstr>
  </property>
</Properties>
</file>